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tem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89   03:3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les containing procedur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39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9.PRG -- Last updated:  05/06/88 at 15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BARCODE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SETUP_H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CODE39.P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SETUP_EP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CODE39.P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DEF_CODE3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CODE39.P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PRINTCODE(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